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 в 3 кл  с  27 апреля- 1 мая 2020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 – 27 апре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Занимательный русский язы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 Сложные слова»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Сегодня на уроке мы продолжим изучение темы « Словообразование» и расширим свои знания в этой области. Скажите, что изучает словообразование?(Словообразование изучает образование новых слов.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III. Постановка проблемы.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Орфограммы веселились,</w:t>
        <w:br/>
        <w:t>И ошибки появились.</w:t>
        <w:br/>
        <w:t>Вы их быстро все найдите,</w:t>
        <w:br/>
        <w:t>Правильно слова спишите.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) Фронтальная работа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Найдите в словах ошибки, объясните какую букву надо писать и почему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Учитель по порядку показывает карточки со словами каждой группе. Дети записывают в тетради ,объясняя орфограммы, выделяют корни , где надо ставят ударение, устно подбирают проверочные слова, слово СНЕГОПАД учитель дает для самостоятельной работы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Слидит, трафка, улыпка, марозы, загадка, горад, снигопат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) Постановка проблемного вопроса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Я увидела, что вы по-разному определили корень в слове СНЕГОПАД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открывает запись СНЕГОПАД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Возникает вопрос, сколько корней в слове СНЕГОПАД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) Решение проблемы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огда так говорят - Начался снегопад? (Когда с неба на землю падает снег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Запись на доске: снег падает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акой корень в слове СНЕГ? Подберите однокоренные слова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акой корень в слове ПАДАЕТ? Подберите однокоренные слова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Есть ли корни -снег- и -пад- в слове снегопад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Так сколько корней в слове СНЕГОПАД? (В этом слове 2 корня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Знаете ли вы ещё слова с двумя корнями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ак можно назвать эти слова? (Предположения детей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IV.Сообщение темы и целей занятия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Попробуйте сформулировать тему сегодняшнего урока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Почему их так назвали: сложные? (Сложили два корня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Я предлагаю вам  план исследования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Чтобы ваши исследования прошли успешно,  какими нужно быть? (активными, внимательными, помогать друг  другу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center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План исследований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.Как образуются сложные слова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.При помощи чего соединяются корни в сложных словах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.Какую роль играют сложные слова в речи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4.Составление схемы-подсказки для орфограммы «Сложные слова».</w:t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V. Изучение  нового  материала.</w:t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1) Исследование №1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Образование сложных слов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акой первый пункт нашего плана? (Как образуются сложные слова?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ак вы думаете, что это за слова такие - сложные? (предположения детей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А какое слово в математике имеет такой же корень как и слово сложные? (сложение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А что можно сложить на уроке русского языка? Подумайте ( звуки, слоги, слова в предложения, предложения в текст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нос-,  -н-,    -ок-, -рог-,  с-, варит,  -ик-,  -ы, -а,  -сам-,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Что это такое? (Это части слова: приставка, суффикс, корень, окончание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Что  здесь  лишнее?   («Ловушка» Варит – это не часть слова, а целое слово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Какое задание можно придумать? (Я предлагаю составить слова, затем их записать в тетрадь.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вайте  выполним  это  задание. Какие слова у вас получились? Какая команда придумала больше всех? (носик, носы, рога, рожок, сварит,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Что мы сейчас складывали? (части слова в слова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Ребята, а про какую часть слова мы забыли? (основа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Что такое основа? (Основа – это часть слова без окончания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А можно ли сложить две основы? (высказывания ребят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вайте проверим и узнаем, кто оказался прав. Найдите основы в словах: носы и рога. Попробуйте сложить эти основы. Какое слово получилось? Кто такой носорог? (Это животное, у которого на носу рог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Ребята, у нас получилось сложное слово. Как мы его получили? (Сложили две основы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Попробуйте  сложить основы слов: сам и варит. (самовар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Как вы получили сложное словосамовар ? (Мы сложили основы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Какой вывод мы можем сделать? Как образуются сложные слова? (СЛОЖНЫЕ СЛОВА ОБРАЗУЮТСЯ СЛОЖЕНИЕМ ОСНОВ) 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Исследование № 2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Соединительная  гласная  в  сложных  словах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Какой следующий пункт плана? (При помощи чего соединяются корни в сложных словах?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Выделите в словах самовариносорогкорни.(сам,    вар,    нос,    рог  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Что соединяет корни? (Гласная О). Как её можно назвать? (Соединяющая, соединительная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Правильно, ребята. Гласная, которая соединяет корни в сложных словах, называется соединительная гласная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Запишите слова выделив в них корни и основы. Какие соединительные гласные в этих словах?(е, о)</w:t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Исследование №3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Наблюдение над ролью сложных слов в речи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Прочтите следующий пункт нашего плана.( Какую роль играют сложные слова в речи?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авайте подойдём к тексту,увидели  ли вы сложные слова? Назовите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А что означает словорыболов? (Человек который любит ловить рыбу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Что удобнее использовать в нашей речи: словорыболовили  предложениеЧеловек, который любит ловить рыбу)(словорыболов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ернёмся к нашему слову в котором у нас возникло затруднение снегопад(выпадение снега в большом количестве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Почему? (Так короче, удобнее, быстрее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Итак,  какую роль играют сложные слова в русском языке? (Их используют для краткости речи; вместо того, чтобы использовать предложение или словосочетание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-Давайте обобщим всё, что мы узнали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 </w:t>
      </w:r>
      <w:r>
        <w:rPr>
          <w:rFonts w:eastAsia="Times New Roman" w:cs="Tahoma" w:ascii="inherit;Times New Roman" w:hAnsi="inherit;Times New Roman"/>
          <w:color w:val="000000"/>
          <w:sz w:val="18"/>
          <w:szCs w:val="18"/>
          <w:u w:val="single"/>
          <w:lang w:eastAsia="ru-RU"/>
        </w:rPr>
        <w:t>-Итак, что же  такое сложные слова? (Это слова, образованные сложением  основ. Корни в сложных словах могут соединяться при помощи соединительных гласных  о. е  и без  них)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Прочитайте это правило с удивлением. </w:t>
        <w:br/>
        <w:t>- А теперь прочитайте это правило с уверенностью в том, что вы знаете, что такое «сложные слова».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VI.Физкультминутка(пальчиковая гимнастика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Солнечные зайчики играют на стене,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оманю их пальчиком,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усть бегут  ко мне!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манит пальцами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Ну лови, лови, скорей!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имитируют движение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Вот, вот, вот – левей, левей!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Убежал на потолок!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руки поднимают вверх, поднимаются на носочки)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А теперь спустился быстро,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Сел на корточки – так низко!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 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t>VII.Закрепление изученного.</w:t>
      </w:r>
    </w:p>
    <w:p>
      <w:pPr>
        <w:pStyle w:val="Normal"/>
        <w:shd w:fill="D9B0FC" w:val="clear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b/>
          <w:bCs/>
          <w:color w:val="000000"/>
          <w:sz w:val="18"/>
          <w:szCs w:val="18"/>
          <w:lang w:eastAsia="ru-RU"/>
        </w:rPr>
        <w:br/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ервичное закрепление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.Выпонение упражнения «Конструкторское бюро»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На партах лежат карточки. Прочитайте слова. Какое задание можете предложить?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Можно из данных слов составить сложные слова.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лёд                ход                                        зверь                      лов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лес               парк                                      сам                         лёт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ар                воз                                         птица                    ферма</w:t>
      </w:r>
    </w:p>
    <w:p>
      <w:pPr>
        <w:pStyle w:val="Normal"/>
        <w:shd w:fill="D9B0FC" w:val="clear"/>
        <w:spacing w:lineRule="auto" w:line="240" w:before="0" w:after="0"/>
        <w:ind w:left="1980" w:hanging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Запишем полученные слова, подчёркивая соединительную гласную и разбирая слова по составу. </w:t>
      </w:r>
    </w:p>
    <w:p>
      <w:pPr>
        <w:pStyle w:val="Style16"/>
        <w:shd w:fill="D9B0FC" w:val="clear"/>
        <w:spacing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Style16"/>
        <w:shd w:fill="D9B0FC" w:val="clear"/>
        <w:spacing w:before="0" w:after="0"/>
        <w:textAlignment w:val="baselin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омашнее задание :  Запишите отгадки :</w:t>
      </w:r>
    </w:p>
    <w:p>
      <w:pPr>
        <w:pStyle w:val="Normal"/>
        <w:numPr>
          <w:ilvl w:val="0"/>
          <w:numId w:val="5"/>
        </w:numPr>
        <w:shd w:fill="D9B0FC" w:val="clear"/>
        <w:spacing w:lineRule="auto" w:line="240" w:before="0" w:after="120"/>
        <w:ind w:left="240" w:hanging="360"/>
        <w:textAlignment w:val="baseline"/>
        <w:rPr>
          <w:rFonts w:ascii="inherit;Times New Roman" w:hAnsi="inherit;Times New Roman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lang w:eastAsia="ru-RU"/>
        </w:rPr>
        <w:t>Несмотря на непогоду,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елает сквозь льды проходы.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Режет их, как масло нож.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ак корабль назовешь? (ЛЕДОКОЛ)</w:t>
      </w:r>
    </w:p>
    <w:p>
      <w:pPr>
        <w:pStyle w:val="Normal"/>
        <w:numPr>
          <w:ilvl w:val="0"/>
          <w:numId w:val="13"/>
        </w:numPr>
        <w:shd w:fill="D9B0FC" w:val="clear"/>
        <w:spacing w:lineRule="auto" w:line="240" w:before="0" w:after="120"/>
        <w:ind w:left="240" w:hanging="360"/>
        <w:textAlignment w:val="baseline"/>
        <w:rPr>
          <w:rFonts w:ascii="inherit;Times New Roman" w:hAnsi="inherit;Times New Roman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lang w:eastAsia="ru-RU"/>
        </w:rPr>
        <w:t>Есть специалист такой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Для работы под водой.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Раз надел костюм – ко дну,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то он? В толк я не возьму? (ВОДОЛАЗ)</w:t>
      </w:r>
    </w:p>
    <w:p>
      <w:pPr>
        <w:pStyle w:val="Normal"/>
        <w:numPr>
          <w:ilvl w:val="0"/>
          <w:numId w:val="2"/>
        </w:numPr>
        <w:shd w:fill="D9B0FC" w:val="clear"/>
        <w:spacing w:lineRule="auto" w:line="240" w:before="0" w:after="120"/>
        <w:ind w:left="240" w:hanging="360"/>
        <w:textAlignment w:val="baseline"/>
        <w:rPr>
          <w:rFonts w:ascii="inherit;Times New Roman" w:hAnsi="inherit;Times New Roman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lang w:eastAsia="ru-RU"/>
        </w:rPr>
        <w:t>Кто ловит птиц? (ПТИЦЕЛОВ)</w:t>
      </w:r>
    </w:p>
    <w:p>
      <w:pPr>
        <w:pStyle w:val="Normal"/>
        <w:numPr>
          <w:ilvl w:val="0"/>
          <w:numId w:val="2"/>
        </w:numPr>
        <w:shd w:fill="D9B0FC" w:val="clear"/>
        <w:spacing w:lineRule="auto" w:line="240" w:before="0" w:after="120"/>
        <w:ind w:left="240" w:hanging="360"/>
        <w:textAlignment w:val="baseline"/>
        <w:rPr>
          <w:rFonts w:ascii="inherit;Times New Roman" w:hAnsi="inherit;Times New Roman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lang w:eastAsia="ru-RU"/>
        </w:rPr>
        <w:t>Кто варит сталь? (СТАЛЕВАР)</w:t>
      </w:r>
    </w:p>
    <w:p>
      <w:pPr>
        <w:pStyle w:val="Normal"/>
        <w:numPr>
          <w:ilvl w:val="0"/>
          <w:numId w:val="2"/>
        </w:numPr>
        <w:shd w:fill="D9B0FC" w:val="clear"/>
        <w:spacing w:lineRule="auto" w:line="240" w:before="0" w:after="120"/>
        <w:ind w:left="240" w:hanging="360"/>
        <w:textAlignment w:val="baseline"/>
        <w:rPr>
          <w:rFonts w:ascii="inherit;Times New Roman" w:hAnsi="inherit;Times New Roman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inherit;Times New Roman" w:hAnsi="inherit;Times New Roman"/>
          <w:color w:val="000000"/>
          <w:sz w:val="18"/>
          <w:szCs w:val="18"/>
          <w:lang w:eastAsia="ru-RU"/>
        </w:rPr>
        <w:t>Кто разводит пчел? (ПЧЕЛОВОД)</w:t>
      </w:r>
    </w:p>
    <w:p>
      <w:pPr>
        <w:pStyle w:val="Normal"/>
        <w:shd w:fill="D9B0FC" w:val="clear"/>
        <w:spacing w:lineRule="auto" w:line="240" w:before="0" w:after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 Разберите слова по состав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 – 28 апре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Здоровей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 Добро лучше , чем зло, зависть , жадность.»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b/>
          <w:bCs/>
          <w:color w:val="000000"/>
          <w:sz w:val="27"/>
          <w:szCs w:val="27"/>
          <w:u w:val="single"/>
        </w:rPr>
        <w:t>Ход занятия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Emphasis"/>
          <w:color w:val="000000"/>
          <w:sz w:val="27"/>
          <w:szCs w:val="27"/>
        </w:rPr>
        <w:t>«Из всех наук, которые человек должен знать, главная наука есть наука о том, как жить, делая как можно меньше </w:t>
      </w:r>
      <w:r>
        <w:rPr>
          <w:i/>
          <w:iCs/>
          <w:color w:val="000000"/>
          <w:sz w:val="27"/>
          <w:szCs w:val="27"/>
        </w:rPr>
        <w:t>зла,</w:t>
      </w:r>
      <w:r>
        <w:rPr>
          <w:rStyle w:val="Emphasis"/>
          <w:color w:val="000000"/>
          <w:sz w:val="27"/>
          <w:szCs w:val="27"/>
        </w:rPr>
        <w:t> как можно больше </w:t>
      </w:r>
      <w:r>
        <w:rPr>
          <w:i/>
          <w:iCs/>
          <w:color w:val="000000"/>
          <w:sz w:val="27"/>
          <w:szCs w:val="27"/>
        </w:rPr>
        <w:t>добра</w:t>
      </w:r>
      <w:r>
        <w:rPr>
          <w:rStyle w:val="Emphasis"/>
          <w:color w:val="000000"/>
          <w:sz w:val="27"/>
          <w:szCs w:val="27"/>
        </w:rPr>
        <w:t>», – эти слова Льва Николаевича Толстого точно отражают суть любой деятельности человек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как вы думаете, какую цель ставит великий писатель перед людьми? (</w:t>
      </w:r>
      <w:r>
        <w:rPr>
          <w:rStyle w:val="Emphasis"/>
          <w:color w:val="000000"/>
          <w:sz w:val="27"/>
          <w:szCs w:val="27"/>
        </w:rPr>
        <w:t>Человек должен знать, как жить, делая как можно меньше зла, как можно больше добра) Почему? (Это самое главное в жизни каждого человека.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начнем мы наш урок с древней китайской притчи о добре и зл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  <w:u w:val="single"/>
        </w:rPr>
        <w:t>Притча о добре и зле</w:t>
        <w:br/>
      </w:r>
      <w:r>
        <w:rPr>
          <w:rFonts w:cs="Arial" w:ascii="Arial" w:hAnsi="Arial"/>
          <w:color w:val="000000"/>
          <w:sz w:val="27"/>
          <w:szCs w:val="27"/>
        </w:rPr>
        <w:t>Однажды один старый мудрый индеец – вождь племени разговаривал со своим маленьким внуком. </w:t>
        <w:br/>
        <w:t>– Почему бывают плохие люди? – спрашивал его любознательный внук. </w:t>
        <w:br/>
        <w:t>– Плохих людей не бывает, – ответил вождь. – В каждом человеке есть две половины – светлая и тёмная. Светлая сторона души призывает человека к любви, доброте, отзывчивости, миру, надежде, искренности. А тёмная сторона олицетворяет зло, эгоизм, разрушение, зависть, ложь, измену. Это как битва двух волков. Представь себе, что один волк светлый, а второй – тёмный. Понимаешь? </w:t>
        <w:br/>
        <w:t>– Понятно, – сказал малыш, тронутый до глубины души словами деда. Мальчик на какое-то время задумался, а потом спросил: – Но какой же волк побеждает в конце? </w:t>
        <w:br/>
        <w:t>Старый индеец едва заметно улыбнулся: </w:t>
        <w:br/>
        <w:t>– Всегда побеждает тот волк, которого ты кормишь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что такое притча? ( Это небольшое повествование, содержащее поучение, мораль.)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О чем эта притча? (О добре и зле)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Чему она учит? (Не совершать зла)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oбpo и зло переплетены в нашей жизни, они не существуют друг без друга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Не чувствуя, не понимая зло, человек не может почувствовать и оценить добро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Как вы считаете, что важнее – бороться со злом или совершать добрые дела? Как сделать мир добрее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такое Добро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БРО – нечто положительное, хорошее, полезное, противоположное злу. Добрый поступок.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обро делай, никого не бойся. От добра худа не бывает. За добро злом не платят.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ля чего нужно добро? Почему? (Чтобы поддержать друг друга в трудную минуту.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в вашей душе поселились грусть, одиночество, обида, страх, и вы не знаете, как справиться с этими или другими проблемами, то вам помогут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ердечное слово,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ласковая улыбка,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ружеское внимание,</w:t>
      </w:r>
    </w:p>
    <w:p>
      <w:pPr>
        <w:pStyle w:val="Style16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овет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де мы можем их найти? (В книгах, в сказках, в народной мудрости.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что такое Зло?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Толковый словарь Ожегова. «Нечто дурное, вредное, противоположное добру; злой поступок». Для чего нужно зло? Нужно ли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бро и зло всегда борются между собой. Докажите, приведите примеры из литературы…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Сейчас я вам прочитаю сказку про колючки, по окончании мы с вами немного порассуждае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ил-был кактус. Он жил на подоконнике в красивом горшке. Раз в год кактус расцветал. Один-единственный раз в году на макушке у него распускался один-единственный цветок. Прекрасный! Красно-бело-желто-розовый со множеством лепестков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Весь остальной год у кактуса были иголки - вся головка в иголочках. Вместе с кактусом жили взрослые люди, маленькие дети, и еще жил-был веселый котенок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Котенок очень уважал кактус. А все почему? А потому, что у него, у котенка, никогда, ну ни разу в жизни, не расцветал на макушке такой замечательный цветок, как у кактуса. Даже самая простая ромашка не распускалась на макушке котенка. А ему так хотелось! Но ничего не поделаешь - придется любоваться чужими цветам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амое интересное то, что котенок знал о цветах кактуса только по рассказам взрослых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сам пока не видел. Ведь он маленький. И вот, когда наконец распустился необыкновенный цветок, котенку очень захотелось не только рассмотреть его, но и понюхат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тенок осторожно прыгнул на подоконник, подошел к цветущему кактусу, восхищенно захлопал зелеными глазам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Какой! Красивый! У вас! Цветок!- почти задохнулся котенок от восторг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Да,- серьезно ответил кактус. Кактусы всегда серьезны.- Да, котенок, ты прав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А можно,- робко спросил котенок,- я понюхаю ваш цветок? Раз он такой красивый, наверное, он очень ароматны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Кактус не стал объяснять котенку, что его цветы никогда не пахнут. Котенок зажмурился, вытянул шейку, потянулся к цветку и... вдруг отпрыгнул в самый угол подоконника, к стеклу прижалс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Ой, ой! Нос уколол! Вы что же когти не убираете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Когти?- удивился кактус.- Какие когти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Ну, те, что на вас растут. Я же свои убираю.- Котенок показал мягкую лапку.- Вот! А могу выпустить. Вот так. Ну, я же прячу! А вы царапаетесь! Зачем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Ах, вот ты о чем,- отозвался кактус,- это не когти, это иглы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Не важно, когти или иглы! Важно, они колются!!! Ну, так почему же вы не убираете их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Иглы - это вещь нужная. Тебе же бывают нужны твои когти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Мне когти нужны,- ответил котенок,- на всякий случай. Я могу выпустить когти и царапаться, если, например, придет волк. Или кто-то еще зло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отом, когти мне нужны для того, чтобы лазить по деревьям. Я же все-таки котенок. А вы просто царапаетесь. Непонятно, почему царапаетесь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Понятно. Очень понятно,- ответил кактус,- царапаюсь, потому что колючи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Так зачем? Зачем же вы колючий? Я никак не понимаю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жет быть, вы цветок охраняете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Нет, не охраняю. Я всегда колючий. И без цветка. Так лучш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Лучше?!- возмутился котенок.- Я вот нос уколол. Что в этом хорошего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Я, знаешь ли, не хотел тебя колоть,- равнодушно ответил кактус,- случайно вышло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Нет, не случайно, а потому, что вы колючи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Ну да,- согласился кактус,- я колючий. Я не злой. Я просто привык быть колючи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вык, и все. Понимаешь? Понимаешь, я спрашиваю? Ну, что ты молчишь?- почему-то растерялся кактус.- Ладно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ойди поближе. Посмотри цветок. Может, вдруг, да и не уколешьс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color w:val="000000"/>
          <w:sz w:val="27"/>
          <w:szCs w:val="27"/>
        </w:rPr>
        <w:t>- Спасибо,- грустно ответил котенок,- я отсюда хорошо вижу. У вас очень, очень, очень красивый цветок. Просто необыкновенный. Но я лучше пойду. С вами как-то... как-то не так с вами. Котенок мягко спрыгнул с подоконник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идел, погрустил о чем-то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мотрел на свою лапку со спрятанными коготкам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решил, что ни за что не согласился бы быть таким колючим-царапучим, как этот кактус. Царапучим просто так. Колючим по привычке. Ни за что бы не согласился! Даже за самый красивый цветок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изкультминутк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ратино потянулся: раз – нагнулся, два – нагнулся.</w:t>
        <w:br/>
        <w:t>Руки в стороны развел, </w:t>
        <w:br/>
        <w:t>Видно, ключик не нашел</w:t>
        <w:br/>
        <w:t>Чтобы ключик нам достать,</w:t>
        <w:br/>
        <w:t>Надо на носочки встать,</w:t>
        <w:br/>
        <w:t>Руку правую поднять – </w:t>
        <w:br/>
        <w:t>И легонько помахать.</w:t>
        <w:br/>
        <w:t>Повернуться вправо, влево</w:t>
        <w:br/>
        <w:t>Всё внимание собрать и работу продолжат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Мы начали наш урок сегодня со слов Л.Толстого И закончим его сказкой «Белка и волк».</w:t>
        <w:br/>
        <w:t>Белка прыгала с ветки на ветку и упала прямо на сонного Волка. Волк вскочил и хотел её съесть. </w:t>
        <w:br/>
        <w:t>Белка стала просить: </w:t>
        <w:br/>
        <w:t>- Пусти меня. </w:t>
        <w:br/>
        <w:t>Волк сказал: </w:t>
        <w:br/>
        <w:t>- Хорошо, я пущу тебя, только ты скажи мне, отчего вы, Белки, так веселы? Мне всегда скучно, а на вас посмотришь, вы там, наверху, всё играете и прыгаете. </w:t>
        <w:br/>
        <w:t>Белка сказала: </w:t>
        <w:br/>
        <w:t>- Пусти меня прежде на дерево, а оттуда я тебе скажу, а то я боюсь тебя. </w:t>
        <w:br/>
        <w:t>3. Как вы думаете, чем закончилась сказка? Отпустил ли Волк Белку? Что Белка ответила Волку? Напишите своё продолжение этой сказки. ( Работа в группах) </w:t>
        <w:br/>
        <w:br/>
        <w:t>4. Поделитесь с классом, зачитайте ваши ответы. </w:t>
        <w:br/>
        <w:br/>
        <w:t>5. Сравните свои варианты продолжения сказки с авторским. </w:t>
        <w:br/>
        <w:br/>
        <w:t>Волк пустил, а Белка ушла на дерево и оттуда сказала: </w:t>
        <w:br/>
        <w:t>- Тебе оттого скучно, что ты зол. Тебе злость сердце жжёт. А мы веселы оттого, что мы добры и никому зла не делаем. </w:t>
        <w:br/>
        <w:br/>
        <w:t>6. Чем похожи и чем отличаются ваши ответы и ответ Белки? Что общего во всех ответах? Учитель фиксирует ответы детей и выделяет на доске ключевые слова, относящиеся к понятию «добро». </w:t>
        <w:br/>
        <w:br/>
        <w:t>7. В чём же главная причина хорошей жизни белок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  <w:u w:val="single"/>
        </w:rPr>
        <w:t>Рефлексия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rFonts w:cs="Arial" w:ascii="Arial" w:hAnsi="Arial"/>
          <w:color w:val="000000"/>
          <w:sz w:val="27"/>
          <w:szCs w:val="27"/>
        </w:rPr>
        <w:t>О чем мы сегодня говорили на уроке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rFonts w:cs="Arial" w:ascii="Arial" w:hAnsi="Arial"/>
          <w:color w:val="000000"/>
          <w:sz w:val="27"/>
          <w:szCs w:val="27"/>
        </w:rPr>
        <w:t>Продолжите предложения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обро – это…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Зло – это…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Каким лучше быть человеку…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На следующем занятии с вами будем сами издателями детской книги о добре и зле. Это могут быть стихи, сказка, пословицы и поговорки, рассказ или притча.</w:t>
        <w:br/>
        <w:t>На этом наше занятие завершаетс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а – 29 апре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Занимательная матема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 Логические задач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тур: Соревнование смекалист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дается единое для всех. Правильный ответ оценивается 1 баллом. 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ва числа, у которых количество цифр равно количеству букв, составляющих название каждого из этих чисел. (</w:t>
      </w:r>
      <w:r>
        <w:rPr>
          <w:rFonts w:cs="Times New Roman" w:ascii="Times New Roman" w:hAnsi="Times New Roman"/>
          <w:i/>
          <w:sz w:val="28"/>
          <w:szCs w:val="28"/>
        </w:rPr>
        <w:t>100н, 100000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месяцев в году имеют 28 дней? (</w:t>
      </w: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ака была привязана к 10-ти метровой веревке, а прошла 200 метров. Как ей это удалось? (</w:t>
      </w:r>
      <w:r>
        <w:rPr>
          <w:rFonts w:cs="Times New Roman" w:ascii="Times New Roman" w:hAnsi="Times New Roman"/>
          <w:i/>
          <w:sz w:val="28"/>
          <w:szCs w:val="28"/>
        </w:rPr>
        <w:t>Ее веревка не была ни к чему привязан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прыгнуть с 10-ти метровой лестницы и не ушибиться? (</w:t>
      </w:r>
      <w:r>
        <w:rPr>
          <w:rFonts w:cs="Times New Roman" w:ascii="Times New Roman" w:hAnsi="Times New Roman"/>
          <w:i/>
          <w:sz w:val="28"/>
          <w:szCs w:val="28"/>
        </w:rPr>
        <w:t>Нужно прыгать с последней ступеньки)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но видеть с закрытыми глазами? </w:t>
      </w:r>
      <w:r>
        <w:rPr>
          <w:rFonts w:cs="Times New Roman" w:ascii="Times New Roman" w:hAnsi="Times New Roman"/>
          <w:i/>
          <w:sz w:val="28"/>
          <w:szCs w:val="28"/>
        </w:rPr>
        <w:t>(Сны)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огне не горит и в воде не тонет? </w:t>
      </w:r>
      <w:r>
        <w:rPr>
          <w:rFonts w:cs="Times New Roman" w:ascii="Times New Roman" w:hAnsi="Times New Roman"/>
          <w:i/>
          <w:sz w:val="28"/>
          <w:szCs w:val="28"/>
        </w:rPr>
        <w:t>(Лед)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называют морской осой? (</w:t>
      </w:r>
      <w:r>
        <w:rPr>
          <w:rFonts w:cs="Times New Roman" w:ascii="Times New Roman" w:hAnsi="Times New Roman"/>
          <w:i/>
          <w:sz w:val="28"/>
          <w:szCs w:val="28"/>
        </w:rPr>
        <w:t>Медузу)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ужно сделать, когда видишь зеленого человечка? </w:t>
      </w:r>
      <w:r>
        <w:rPr>
          <w:rFonts w:cs="Times New Roman" w:ascii="Times New Roman" w:hAnsi="Times New Roman"/>
          <w:i/>
          <w:sz w:val="28"/>
          <w:szCs w:val="28"/>
        </w:rPr>
        <w:t>(Переходить улицу)</w:t>
      </w:r>
    </w:p>
    <w:p>
      <w:pPr>
        <w:pStyle w:val="Style17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город назвали чёрным? </w:t>
      </w:r>
      <w:r>
        <w:rPr>
          <w:rFonts w:cs="Times New Roman" w:ascii="Times New Roman" w:hAnsi="Times New Roman"/>
          <w:i/>
          <w:sz w:val="28"/>
          <w:szCs w:val="28"/>
        </w:rPr>
        <w:t>(Черниг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первого 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тур: Мастерская Мысл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юша, Бараш, Копатыч и Лосяш играли с мячами синим, зелёным, жёлтым и красным… Каким из мячей играл каждый из них, если мяч Бараша не синий, у Нюши не синий и не красный, а у Копатыча желтый мяч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Решение: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20"/>
        <w:gridCol w:w="1768"/>
        <w:gridCol w:w="1779"/>
        <w:gridCol w:w="178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ин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елёный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ёлты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сный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ш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ра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паты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ся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я любит молочные ириски и не любит шоколадные. В вазе 7 молочных и 4 шоколадных ириски. Сколько нужно достать конфет не глядя, чтобы среди них точно попала хоть одна молочная?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ужно достать 5 конф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, Степа и Коля играли в мяч. Один из мальчиков попал в окно и разбил стекло. Саша сказал: «Окно разбил не я». Коля сказал: «Окно разбил Степа». Спустя некоторое время выяснилось, что один из мальчиков говорит правду, а другой врет. Кто разбил окно?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окно разбил Степа, то оба мальчика говорят правду, это противоречит условию. Если окно разбил Саша, то оба мальчика говорят неправду, это тоже противоречит условию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кен Бок испекла 30 плюшек. Малыш съел несколько штук, Карлсон на 17штук больше. Домомучительнице досталось всего три плюшки. Кто сколько плюшек съел?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: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30-3=27 (п.) съели Малыш и Карлсон вместе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27-17=10 (п.) - съели Малыш и Карлсон без 17 штук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10:2=5 (п.) – съел Малыш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5+17=22 (п.) – съел Карлсон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Малыш съел 5 плюшек, Карлсон съел 22 плюшки. 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начисляется один балл. Подведение итогов ту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тур: Игры на внимание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лл присуждается той команде, которая первой даст правильный ответ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геометрическая фигура отсутствует в этом рисунке? (Слайд 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77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: Квадра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ое зеркало разбилось. Какой кусочек выпал? (Слайд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925" cy="12001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(Ответ: (Б))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я зашла в парк и пошла по аллее в направлении, указанном стрелочкой. На каждом перекрестке она поворачивала направо или налево. Сначала Аня повернула направо, затем налево, потом опять налево, затем направо, потом еще раз направо и дошла до следующего перекрестка. В каком месте оказалась Аня?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арточки у каждой команды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19175</wp:posOffset>
            </wp:positionH>
            <wp:positionV relativeFrom="paragraph">
              <wp:posOffset>48895</wp:posOffset>
            </wp:positionV>
            <wp:extent cx="2085975" cy="22098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: Аня оказалось в точке (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тура и итогов 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« Викторина 75 лет Побе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.Какую годовщину Великой Отечественной войны отмечает наша страна в этом году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75 -летие Великой Победы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.Сколько лет шла Великая Отечественная война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4 года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3.Частью какой войны была Великая Отечественная война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Частью 2-ой Мировой войны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4.Назовите ФИО Верховного главнокомандующего Вооруженными силами в годы Великой Отечественной войны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Иосиф Виссарионович Сталин) 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4730750" cy="3336290"/>
            <wp:effectExtent l="0" t="0" r="0" b="0"/>
            <wp:docPr id="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5.Как называлась пограничная застава, которая одной из первых приняла на себя удар фашистских полчищ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Брестская крепость – крепость-герой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372735" cy="3312160"/>
            <wp:effectExtent l="0" t="0" r="0" b="0"/>
            <wp:docPr id="5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6.Сколько дней длилась оборона Брестской крепости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30 дней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7.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«Велика Россия, а отступать некуда – позади Москва». </w:t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Кому принадлежат эти известные слова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Политруку Клочкову В.Г.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527040" cy="3799840"/>
            <wp:effectExtent l="0" t="0" r="0" b="0"/>
            <wp:docPr id="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8.Кому поставлен памятник на 85-ом км от Москвы (западное направление, Минское шоссе)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Героям-панфиловцам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6035040" cy="4071620"/>
            <wp:effectExtent l="0" t="0" r="0" b="0"/>
            <wp:docPr id="7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9.Как по фамилии сержанта называется Сталинградский дом, который советские солдаты обороняли в течение нескольких месяцев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lang w:eastAsia="ru-RU"/>
        </w:rPr>
        <w:t>(Дом Павлова) 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D75BA"/>
          <w:sz w:val="24"/>
          <w:szCs w:val="24"/>
          <w:u w:val="single"/>
          <w:lang w:eastAsia="ru-RU"/>
        </w:rPr>
      </w:pPr>
      <w:hyperlink r:id="rId9" w:tgtFrame="_blank">
        <w:r>
          <w:rPr>
            <w:rStyle w:val="InternetLink"/>
            <w:rFonts w:eastAsia="Times New Roman" w:cs="Arial" w:ascii="Arial" w:hAnsi="Arial"/>
            <w:b/>
            <w:bCs/>
            <w:color w:val="FFFFFF"/>
            <w:sz w:val="37"/>
            <w:szCs w:val="37"/>
            <w:u w:val="single"/>
            <w:lang w:eastAsia="ru-RU"/>
          </w:rPr>
          <w:t>и извлекли 17-метровую..."</w:t>
        </w:r>
      </w:hyperlink>
    </w:p>
    <w:p>
      <w:pPr>
        <w:pStyle w:val="Normal"/>
        <w:spacing w:lineRule="auto" w:line="240" w:before="0" w:after="0"/>
        <w:textAlignment w:val="baseline"/>
        <w:rPr/>
      </w:pPr>
      <w:hyperlink r:id="rId10" w:tgtFrame="_blank">
        <w:r>
          <w:rPr/>
        </w:r>
      </w:hyperlink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409565" cy="3659505"/>
            <wp:effectExtent l="0" t="0" r="0" b="0"/>
            <wp:docPr id="8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0.Сколько дней продолжалась решающая битва за Сталинград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200 дней) 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783580" cy="3086100"/>
            <wp:effectExtent l="0" t="0" r="0" b="0"/>
            <wp:docPr id="9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1.Крупнейшее танковое сражение Великой Отечественной и Второй мировой войны произошло в ходе: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Курской битвы.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В районе посёлка Прохоровка Белгородской области 12 июля 1943 г. произошло танковое сражение. С обеих сторон участвовало до 1200 танков и самоходных орудий. К 50-летию Победы открыт музей-заповедник «Прохоровское поле», посетив который, можно осмотреть памятники «Звонница», «Колокол Единения», храм Петра и Павла.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2.Назовите битву, которая завершилась 23 августа 1943 года взятием советскими войсками Харькова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Курская битва.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822950" cy="4023360"/>
            <wp:effectExtent l="0" t="0" r="0" b="0"/>
            <wp:docPr id="10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color w:val="000000"/>
          <w:sz w:val="30"/>
          <w:szCs w:val="30"/>
          <w:shd w:fill="FFFFFF" w:val="clear"/>
          <w:lang w:eastAsia="ru-RU"/>
        </w:rPr>
        <w:t>13.Этой юной россиянке суждено было стать, хоть и посмертно, четвёртой женщиной – Героем Советского Союза и первой в Великой Отечественной войне. Назовите её имя.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Зоя Космодемьянская – «Таня», партизанка, разведчица.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301615" cy="3241040"/>
            <wp:effectExtent l="0" t="0" r="0" b="0"/>
            <wp:docPr id="11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4.Какой город России в годы Великой Отечественной войны выдержал 900-дневную осаду немецких войск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Ленинград, ныне Санкт-Петербург.) 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6094730" cy="4665345"/>
            <wp:effectExtent l="0" t="0" r="0" b="0"/>
            <wp:docPr id="12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5.По льду какого озера проходила «Дорога жизни», проложенная для снабжения блокадного Ленинграда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Ладожское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42965" cy="4459605"/>
            <wp:effectExtent l="0" t="0" r="0" b="0"/>
            <wp:docPr id="13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6.Какой из этих отечественных танков стал легендой Второй Мировой войны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Танк Т-34)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514975" cy="3004820"/>
            <wp:effectExtent l="0" t="0" r="0" b="0"/>
            <wp:docPr id="14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7.Что во время Великой Отечественной Войны называли «катюшами»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Ракетные установки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422900" cy="3609340"/>
            <wp:effectExtent l="0" t="0" r="0" b="0"/>
            <wp:docPr id="15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shd w:fill="FFFFFF" w:val="clear"/>
          <w:lang w:eastAsia="ru-RU"/>
        </w:rPr>
        <w:t>18.В каком городе можно посетить Мамаев курган, на котором расположен памятник-ансамбль «Героям Сталинградской битвы»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Волгоград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19.Назовите имя героини поэмы М. Алигер, которой принадлежат слова:</w:t>
        <w:br/>
        <w:t>«Граждане, не стойте, не смотрите,</w:t>
        <w:br/>
        <w:t>Я живая, голос мой звучит.</w:t>
        <w:br/>
        <w:t>Убивайте их, травите, жгите,</w:t>
        <w:br/>
        <w:t>Я умру, но правда победит!»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Зоя Космодемьянская. Партизанка Великой Отечественной войны, Герой Советского Союза, 1942 г., посмертно. Ученица 201-й средней школы Москвы добровольно ушла в партизанский отряд, разведчица, казнена фашистами в деревне Петрищево, Московская обл.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0.Кто из главнокомандующих Великой Отечественной войны был четырежды Героем Советского Союза?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Г.К.Жуков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718175" cy="4593590"/>
            <wp:effectExtent l="0" t="0" r="0" b="0"/>
            <wp:docPr id="17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1.Какой крупной битвой закончилась Великая Отечественная война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Битва за Берлин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/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6286500" cy="4215130"/>
            <wp:effectExtent l="0" t="0" r="0" b="0"/>
            <wp:docPr id="18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2.Когда было водружено Знамя Победы над Рейхстагом в Берлине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30 апреля 1945 г.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3.Какое название получил парад, прошедший на Красной площади 24 июня 1945 года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Парад Победы </w:t>
      </w:r>
      <w:r>
        <w:rPr>
          <w:rFonts w:eastAsia="Times New Roman" w:cs="Arial" w:ascii="Arial" w:hAnsi="Arial"/>
          <w:color w:val="000000"/>
          <w:sz w:val="30"/>
          <w:szCs w:val="30"/>
          <w:shd w:fill="FFFFFF" w:val="clear"/>
          <w:lang w:eastAsia="ru-RU"/>
        </w:rPr>
        <w:t>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963285" cy="2814320"/>
            <wp:effectExtent l="0" t="0" r="0" b="0"/>
            <wp:docPr id="19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4. Назовите крупные битвы Великой Отечественной войны?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Оборона Бреста, Блокада Ленинграда, битва за Москву, Сталинградская битва, Курская дуга, битва за Берлин) 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i/>
          <w:i/>
          <w:i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6037580" cy="4700270"/>
            <wp:effectExtent l="0" t="0" r="0" b="0"/>
            <wp:docPr id="2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30"/>
          <w:szCs w:val="30"/>
          <w:shd w:fill="FFFFFF" w:val="clear"/>
          <w:lang w:eastAsia="ru-RU"/>
        </w:rPr>
        <w:t>25.Назовите Города-Герои. 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  <w:shd w:fill="FFFFFF" w:val="clear"/>
          <w:lang w:eastAsia="ru-RU"/>
        </w:rPr>
        <w:t>(Их 12 и Брестская крепость) 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99305" cy="2799080"/>
            <wp:effectExtent l="0" t="0" r="0" b="0"/>
            <wp:docPr id="2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i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30"/>
          <w:szCs w:val="30"/>
          <w:shd w:fill="FFFFFF" w:val="clear"/>
          <w:lang w:eastAsia="ru-RU"/>
        </w:rPr>
        <w:t>Четверг – 30 апреля.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i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30"/>
          <w:szCs w:val="30"/>
          <w:shd w:fill="FFFFFF" w:val="clear"/>
          <w:lang w:eastAsia="ru-RU"/>
        </w:rPr>
        <w:t>« Учусь создавать проекты»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i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30"/>
          <w:szCs w:val="30"/>
          <w:shd w:fill="FFFFFF" w:val="clear"/>
          <w:lang w:eastAsia="ru-RU"/>
        </w:rPr>
        <w:t>Тема : «</w:t>
      </w:r>
      <w:r>
        <w:rPr>
          <w:b/>
          <w:bCs/>
          <w:sz w:val="32"/>
          <w:szCs w:val="32"/>
        </w:rPr>
        <w:t>Требования к компьютерной PowerPoint»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Вы уже выполняли проект вместе с учителем?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Без какой важной детали не обходится проект?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Это оформление.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В какой программе мы оформляем наш проект. (PowerPoint)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Поднимите руки, кто уже сам пробовал составлять презентации?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>- Что мы должны знать, чтобы правильно оформить презентацию? (правила её оформления)</w:t>
      </w:r>
    </w:p>
    <w:p>
      <w:pPr>
        <w:pStyle w:val="Style16"/>
        <w:rPr/>
      </w:pPr>
      <w:r>
        <w:rPr/>
        <w:t>Отвечают на вопросы учителя.</w:t>
      </w:r>
    </w:p>
    <w:p>
      <w:pPr>
        <w:pStyle w:val="Style16"/>
        <w:rPr/>
      </w:pPr>
      <w:r>
        <w:rPr/>
        <w:t>Целеполагание</w:t>
      </w:r>
    </w:p>
    <w:p>
      <w:pPr>
        <w:pStyle w:val="Style16"/>
        <w:rPr/>
      </w:pPr>
      <w:r>
        <w:rPr/>
        <w:t>- Итак, о чём мы с вами будем говорить на занятии? (о правилах оформления презентации)</w:t>
      </w:r>
    </w:p>
    <w:p>
      <w:pPr>
        <w:pStyle w:val="Style16"/>
        <w:rPr/>
      </w:pPr>
      <w:r>
        <w:rPr/>
        <w:t>- Какую цель занятия мы поставим? (познакомиться с оформление презентации)</w:t>
      </w:r>
    </w:p>
    <w:p>
      <w:pPr>
        <w:pStyle w:val="Style16"/>
        <w:rPr/>
      </w:pPr>
      <w:r>
        <w:rPr/>
        <w:t>Определяют тему и цель классного часа.</w:t>
      </w:r>
    </w:p>
    <w:p>
      <w:pPr>
        <w:pStyle w:val="Style16"/>
        <w:rPr/>
      </w:pPr>
      <w:r>
        <w:rPr/>
        <w:t>Основная часть</w:t>
      </w:r>
    </w:p>
    <w:p>
      <w:pPr>
        <w:pStyle w:val="Style16"/>
        <w:rPr/>
      </w:pPr>
      <w:r>
        <w:rPr>
          <w:b/>
          <w:bCs/>
        </w:rPr>
        <w:t>Электронная презентация</w:t>
      </w:r>
      <w:r>
        <w:rPr/>
        <w:t xml:space="preserve"> – электронный документ, представляющий собой набор слайдов, предназначенных для демонстрации проделанной работы. </w:t>
      </w:r>
    </w:p>
    <w:p>
      <w:pPr>
        <w:pStyle w:val="Style16"/>
        <w:rPr/>
      </w:pPr>
      <w:r>
        <w:rPr/>
        <w:t>Целью презентации является визуальное представление замысла автора, максимально удобное для восприятия.</w:t>
      </w:r>
    </w:p>
    <w:p>
      <w:pPr>
        <w:pStyle w:val="Style16"/>
        <w:rPr/>
      </w:pPr>
      <w:r>
        <w:rPr/>
        <w:t>Электронная презентация должна показать то, что трудно объяснить на словах.</w:t>
      </w:r>
    </w:p>
    <w:p>
      <w:pPr>
        <w:pStyle w:val="Style16"/>
        <w:rPr/>
      </w:pPr>
      <w:r>
        <w:rPr/>
        <w:t xml:space="preserve">- Как вы поняли, для чего нам нужна презентация? </w:t>
      </w:r>
      <w:r>
        <w:rPr>
          <w:i/>
          <w:iCs/>
        </w:rPr>
        <w:t>(чтобы мы могли визуально увидеть замысел автора)</w:t>
      </w:r>
      <w:r>
        <w:rPr/>
        <w:t xml:space="preserve"> </w:t>
      </w:r>
    </w:p>
    <w:p>
      <w:pPr>
        <w:pStyle w:val="Style16"/>
        <w:rPr/>
      </w:pPr>
      <w:r>
        <w:rPr/>
        <w:t>- Перейдём к основным требованиям оформления презентации.</w:t>
      </w:r>
    </w:p>
    <w:p>
      <w:pPr>
        <w:pStyle w:val="Style16"/>
        <w:rPr>
          <w:b/>
          <w:b/>
          <w:bCs/>
        </w:rPr>
      </w:pPr>
      <w:r>
        <w:rPr/>
        <w:t xml:space="preserve">- Презентация для проекта должна состоять из 5 частей. </w:t>
      </w:r>
    </w:p>
    <w:p>
      <w:pPr>
        <w:pStyle w:val="Style16"/>
        <w:rPr/>
      </w:pPr>
      <w:r>
        <w:rPr/>
        <w:t>- Какие ошибки вы видите на титульном слайде? (Тема не читаема, слишком большие буквы)</w:t>
      </w:r>
    </w:p>
    <w:p>
      <w:pPr>
        <w:pStyle w:val="Style16"/>
        <w:rPr/>
      </w:pPr>
      <w:r>
        <w:rPr/>
        <w:t>- А теперь посмотрите на этот титульный слайд. Сразу же мы отчётливо видим тему. Есть контраст – светлый фон и тёмные буквы. Всё очень гармонично. Если вы хотите привлечь внимание к титульному слайду вы можете поместить на фон картинку, но подобрать её так, чтобы текст был читаем. Или сделать её менее яркой.</w:t>
      </w:r>
    </w:p>
    <w:p>
      <w:pPr>
        <w:pStyle w:val="Style16"/>
        <w:rPr/>
      </w:pPr>
      <w:r>
        <w:rPr/>
        <w:t>- Познакомимся с общими требованиями по оформлению презентаций.</w:t>
      </w:r>
    </w:p>
    <w:p>
      <w:pPr>
        <w:pStyle w:val="Style16"/>
        <w:rPr/>
      </w:pPr>
      <w:r>
        <w:rPr/>
        <w:t>- Какова главная цель презентации? (нести информацию)</w:t>
      </w:r>
    </w:p>
    <w:p>
      <w:pPr>
        <w:pStyle w:val="Style16"/>
        <w:rPr>
          <w:b/>
          <w:b/>
          <w:bCs/>
        </w:rPr>
      </w:pPr>
      <w:r>
        <w:rPr/>
        <w:t xml:space="preserve">- Не стоит забывать, что информация на слайдах должна быть оформлена правильно. </w:t>
      </w:r>
    </w:p>
    <w:p>
      <w:pPr>
        <w:pStyle w:val="Style16"/>
        <w:rPr/>
      </w:pPr>
      <w:r>
        <w:rPr>
          <w:b/>
          <w:bCs/>
        </w:rPr>
        <w:t xml:space="preserve">- </w:t>
      </w:r>
      <w:r>
        <w:rPr/>
        <w:t>На этом слайде соблюдены практически все правила оформления.</w:t>
      </w:r>
    </w:p>
    <w:p>
      <w:pPr>
        <w:pStyle w:val="Style16"/>
        <w:rPr/>
      </w:pPr>
      <w:r>
        <w:rPr/>
        <w:t xml:space="preserve">- Огромная роль отдана таблицам, рисункам и схемам в презентации. </w:t>
      </w:r>
      <w:r>
        <w:rPr>
          <w:b/>
          <w:bCs/>
        </w:rPr>
        <w:t>слайд</w:t>
      </w:r>
    </w:p>
    <w:p>
      <w:pPr>
        <w:pStyle w:val="Style16"/>
        <w:rPr/>
      </w:pPr>
      <w:r>
        <w:rPr/>
        <w:t>- Какие ошибки на слайде вы видите? (картинка расположена не по центру, что нарушает наше свами восприятие, подпись в глаза не бросается)</w:t>
      </w:r>
    </w:p>
    <w:p>
      <w:pPr>
        <w:pStyle w:val="Style16"/>
        <w:rPr/>
      </w:pPr>
      <w:r>
        <w:rPr/>
        <w:t>- Что поменялось на этом слайде по сравнению с предыдущем? (картинка имеет заголовок хорошо читаемый, расположена по центру)</w:t>
      </w:r>
    </w:p>
    <w:p>
      <w:pPr>
        <w:pStyle w:val="Style16"/>
        <w:rPr/>
      </w:pPr>
      <w:r>
        <w:rPr/>
        <w:t>- Ещё один пример неверного расположения картинок на слайде. Какие ошибки вы видите (один рисунок наслаивается на другой, очень много картинок, они разбросаны в хаотичном порядке)</w:t>
      </w:r>
    </w:p>
    <w:p>
      <w:pPr>
        <w:pStyle w:val="Style16"/>
        <w:rPr/>
      </w:pPr>
      <w:r>
        <w:rPr/>
        <w:t>- Что изменилось на этом слайде? (картинки стоят по порядку друг за другом, выдержана цветовая гамма)</w:t>
      </w:r>
    </w:p>
    <w:p>
      <w:pPr>
        <w:pStyle w:val="Style16"/>
        <w:rPr/>
      </w:pPr>
      <w:r>
        <w:rPr/>
        <w:t>- Предположите, какие ошибки в этом слайде? (очень много информации, она очень мелкая)</w:t>
      </w:r>
    </w:p>
    <w:p>
      <w:pPr>
        <w:pStyle w:val="Style16"/>
        <w:rPr/>
      </w:pPr>
      <w:r>
        <w:rPr/>
        <w:t>- А какая ошибка в этом слайде?</w:t>
      </w:r>
      <w:r>
        <w:rPr>
          <w:b/>
          <w:bCs/>
        </w:rPr>
        <w:t xml:space="preserve"> </w:t>
      </w:r>
      <w:r>
        <w:rPr/>
        <w:t>(текст некорректно повёрнут, что может затруднить его прочтение, очень яркий фон текста)</w:t>
      </w:r>
    </w:p>
    <w:p>
      <w:pPr>
        <w:pStyle w:val="Style16"/>
        <w:rPr/>
      </w:pPr>
      <w:r>
        <w:rPr/>
        <w:t>- Есть ли ошибки оформления на этом слайде? (нет)</w:t>
      </w:r>
    </w:p>
    <w:p>
      <w:pPr>
        <w:pStyle w:val="Style16"/>
        <w:rPr/>
      </w:pPr>
      <w:r>
        <w:rPr>
          <w:b/>
          <w:bCs/>
        </w:rPr>
        <w:t xml:space="preserve">- </w:t>
      </w:r>
      <w:r>
        <w:rPr/>
        <w:t>Не забывайте об основном правиле презентации: Текста должно быть немного</w:t>
      </w:r>
    </w:p>
    <w:p>
      <w:pPr>
        <w:pStyle w:val="Style16"/>
        <w:rPr/>
      </w:pPr>
      <w:r>
        <w:rPr>
          <w:b/>
          <w:bCs/>
        </w:rPr>
        <w:t xml:space="preserve">- </w:t>
      </w:r>
      <w:r>
        <w:rPr/>
        <w:t>Мы познакомились с основными требованиями по оформлению презентации. Чтобы ваша презентация была яркой, интересной я хочу дать вам несколько советов.</w:t>
      </w:r>
    </w:p>
    <w:p>
      <w:pPr>
        <w:pStyle w:val="Style16"/>
        <w:numPr>
          <w:ilvl w:val="0"/>
          <w:numId w:val="6"/>
        </w:numPr>
        <w:spacing w:before="280" w:after="0"/>
        <w:rPr/>
      </w:pPr>
      <w:r>
        <w:rPr/>
        <w:t xml:space="preserve">Используйте хорошее сочетание цветов </w:t>
      </w:r>
    </w:p>
    <w:p>
      <w:pPr>
        <w:pStyle w:val="Style16"/>
        <w:numPr>
          <w:ilvl w:val="0"/>
          <w:numId w:val="6"/>
        </w:numPr>
        <w:spacing w:before="0" w:after="280"/>
        <w:rPr/>
      </w:pPr>
      <w:r>
        <w:rPr/>
        <w:t xml:space="preserve">Используйте во всей презентации не более 5 цветов </w:t>
      </w:r>
    </w:p>
    <w:p>
      <w:pPr>
        <w:pStyle w:val="Style16"/>
        <w:numPr>
          <w:ilvl w:val="0"/>
          <w:numId w:val="6"/>
        </w:numPr>
        <w:spacing w:before="280" w:after="280"/>
        <w:rPr/>
      </w:pPr>
      <w:r>
        <w:rPr/>
        <w:t>Используйте во всей презентации не более 5 цветов</w:t>
      </w:r>
    </w:p>
    <w:p>
      <w:pPr>
        <w:pStyle w:val="Style16"/>
        <w:rPr/>
      </w:pPr>
      <w:r>
        <w:rPr/>
        <w:t>Не превращайте вашу презентацию в радугу. Большое количество цветов мешает чтению и восприятию смысла слайдов. На одном слайде лучше всего использовать не более 2-3 цветов с учетом основного цвета фона. Во всей презентации – не более пят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>Соблюдайте контрастность текста и фона</w:t>
      </w:r>
    </w:p>
    <w:p>
      <w:pPr>
        <w:pStyle w:val="Style16"/>
        <w:rPr/>
      </w:pPr>
      <w:r>
        <w:rPr/>
        <w:t>Здесь все просто: если фон темный, используйте светлый шрифт. Если светлый, то темный. Текст должен отчетливо читаться на вашем слайде.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Откажитесь от теней, градиентов и других старомодных эффектов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Используйте современные шрифты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Шрифт должен быть читабельным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Используйте не более 3 шрифтов на одном слайде. Во всей презентации должно быть не более трех шрифтов: шрифт заголовка, шрифт основного текста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Не выравнивайте текст по ширине. Из-за этого между словами образуются большие пробелы, текст становится неопрятным, и его чтение вызывает трудности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Делайте нормальный интервал между строк: не слишком большой, но и не слишком маленький. Интервалы между абзацами делайте чуть больше, чем интервалы между строками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Сделайте так, чтобы ваш текст был достаточно крупным. Текст на слайде не должен быть слишком крупным или слишком мелким. Постарайтесь найти золотую середину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Текст и картинки должны быть выровнены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/>
        <w:t>Посвятите каждому пункту отдельный слайд</w:t>
      </w:r>
    </w:p>
    <w:p>
      <w:pPr>
        <w:pStyle w:val="Style16"/>
        <w:rPr/>
      </w:pPr>
      <w:r>
        <w:rPr/>
        <w:t>Изучают материал с помощью примеров и фотографий.</w:t>
      </w:r>
    </w:p>
    <w:p>
      <w:pPr>
        <w:pStyle w:val="Style16"/>
        <w:rPr/>
      </w:pPr>
      <w:r>
        <w:rPr/>
        <w:t>Итог</w:t>
      </w:r>
    </w:p>
    <w:p>
      <w:pPr>
        <w:pStyle w:val="Style16"/>
        <w:rPr/>
      </w:pPr>
      <w:r>
        <w:rPr/>
        <w:t>- Итак, ребята, наш классный час подходит к концу. Подведём итог.</w:t>
      </w:r>
    </w:p>
    <w:p>
      <w:pPr>
        <w:pStyle w:val="Style16"/>
        <w:rPr/>
      </w:pPr>
      <w:r>
        <w:rPr/>
        <w:t>- Какую цель мы ставили?</w:t>
      </w:r>
    </w:p>
    <w:p>
      <w:pPr>
        <w:pStyle w:val="Style16"/>
        <w:rPr/>
      </w:pPr>
      <w:r>
        <w:rPr/>
        <w:t>- Достигли ли мы её?</w:t>
      </w:r>
    </w:p>
    <w:p>
      <w:pPr>
        <w:pStyle w:val="Style16"/>
        <w:rPr/>
      </w:pPr>
      <w:r>
        <w:rPr/>
        <w:t>- Что такое в какой программе мы можем создавать презентации?</w:t>
      </w:r>
    </w:p>
    <w:p>
      <w:pPr>
        <w:pStyle w:val="Style16"/>
        <w:rPr/>
      </w:pPr>
      <w:r>
        <w:rPr/>
        <w:t>- Какова цель презентации?</w:t>
      </w:r>
    </w:p>
    <w:p>
      <w:pPr>
        <w:pStyle w:val="Style16"/>
        <w:rPr/>
      </w:pPr>
      <w:r>
        <w:rPr/>
        <w:t>- Что нового вы узнали?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ru-RU"/>
        </w:rPr>
        <w:t>Пятница – 1 мая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ru-RU"/>
        </w:rPr>
        <w:t>« Уроки нравственности»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ru-RU"/>
        </w:rPr>
        <w:t>Тема : «Думай хорошо- и мысли созреют в добрые поступки».</w:t>
      </w:r>
    </w:p>
    <w:p>
      <w:pPr>
        <w:pStyle w:val="Style16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ХОД ЗАНЯТИЯ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 Сообщение темы занятия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прочитайте афоризм Л.Н. Толстого. ("Думай хорошо, и мысль созреет в добрые дела")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ак вы понимаете эти слова Л.Толстого?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О чем пойдет речь на нашем занятии, как вы думаете?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Беседа о материальности мыслей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Да, ребята, мы сегодня обсудим, почему надо думать о хорошем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вот Будда считал так. (Дети читают афоризм)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“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То, что мы есть сегодня,— это следствие наших вчерашних мыслей, а сегодняшние мысли создают завтрашнюю жизнь”. Будда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Кто объяснит, какой смысл заключается в этих словах Будды?</w:t>
      </w:r>
    </w:p>
    <w:p>
      <w:pPr>
        <w:pStyle w:val="Style16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- Сиддхартха Гаутама (Будда) жил приблизительно с </w:t>
      </w:r>
      <w:hyperlink r:id="rId25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623</w:t>
        </w:r>
      </w:hyperlink>
      <w:r>
        <w:rPr>
          <w:rFonts w:cs="Helvetica" w:ascii="Helvetica" w:hAnsi="Helvetica"/>
          <w:color w:val="333333"/>
          <w:sz w:val="21"/>
          <w:szCs w:val="21"/>
        </w:rPr>
        <w:t> по </w:t>
      </w:r>
      <w:hyperlink r:id="rId26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543</w:t>
        </w:r>
      </w:hyperlink>
      <w:r>
        <w:rPr>
          <w:rFonts w:cs="Helvetica" w:ascii="Helvetica" w:hAnsi="Helvetica"/>
          <w:color w:val="333333"/>
          <w:sz w:val="21"/>
          <w:szCs w:val="21"/>
        </w:rPr>
        <w:t> год до н. э. А сегодня актуально это высказывание? Приведите примеры из жизни, подтверждающие этот афоризм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слушайте стихотворение. (Читают подготовленные ученики)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ысль материальна</w:t>
      </w:r>
    </w:p>
    <w:p>
      <w:pPr>
        <w:pStyle w:val="Style16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 мысль материальна, знают люди, </w:t>
        <w:br/>
        <w:t>А как она творит, не всем понятно. </w:t>
        <w:br/>
        <w:t>Мы улетаем ввысь из серых буден, </w:t>
        <w:br/>
        <w:t>Но тут же возвращаемся обратно.</w:t>
      </w:r>
    </w:p>
    <w:p>
      <w:pPr>
        <w:pStyle w:val="Style16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ворим себе мы в мыслях достиженья: </w:t>
        <w:br/>
        <w:t>Любовь, удачу, счастье, что не снилось... </w:t>
        <w:br/>
        <w:t>Но тут же мысль споткнулась о сомненья, </w:t>
        <w:br/>
        <w:t>Поэтому и в жизнь не воплотилась.</w:t>
      </w:r>
    </w:p>
    <w:p>
      <w:pPr>
        <w:pStyle w:val="Style16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о в жизни совершится непременно, </w:t>
        <w:br/>
        <w:t>Что мы своей энергией питаем. </w:t>
        <w:br/>
        <w:t>И действие закона неизменно, </w:t>
        <w:br/>
        <w:t>Желаем мы того, иль не желаем.</w:t>
      </w:r>
    </w:p>
    <w:p>
      <w:pPr>
        <w:pStyle w:val="Style16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 не хотим или хотим мы сильно, </w:t>
        <w:br/>
        <w:t>Все воплотится, мысли не напрасны! </w:t>
        <w:br/>
        <w:t>А благо это нам, иль негативно, </w:t>
        <w:br/>
        <w:t>Вселенная при этом беспристрастна..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Трудно спорить с авторитетным мнением, но люди склонны сомневаться даже в словах больших пророков. Поэтому материальность мысли является не аксиомой, а объектом споров и исследований ученых. Но процент людей, которые верят в то, что их мысли материальны, растет большими темпами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Притча о материальности мыслей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давайте посмотрим притчу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После просмотра видео)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О чем думал человек?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то с ним случилось? Почему?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 Подумайте дважды, прежде чем подумать плохое!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Итак, попробуем уловить суть из высказывания Будды. Уже известно, все, что окружает человека — это энергия, собрана в тела или же рассеяна в пространстве. Наши мысли тоже являют собой тончайшую форму энергии, которую мы создаем и перенаправляем в окружающее пространство. Все эмоции, пережитые человеком: ненависть, любовь, благодарность – это вибрации определенного уровня с отличающимися характеристиками. Значит, все-таки материальны? Сомнения одолевают, когда в результате человек получает то, что в мысли даже не приходило. Или просто прошло много времени и забылась эта мечта?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“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Когда то, чего мы очень долго ждём, наконец приходит, оно кажется неожиданностью.”, — сказал однажды М. Твен.</w:t>
      </w:r>
    </w:p>
    <w:p>
      <w:pPr>
        <w:pStyle w:val="Style16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Подумайте дважды, прежде чем подумать плохое! Ведь плохая мысль подобна капле чернил, которая упав в </w:t>
      </w:r>
      <w:hyperlink r:id="rId27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графин</w:t>
        </w:r>
      </w:hyperlink>
      <w:r>
        <w:rPr>
          <w:rFonts w:cs="Helvetica" w:ascii="Helvetica" w:hAnsi="Helvetica"/>
          <w:color w:val="333333"/>
          <w:sz w:val="21"/>
          <w:szCs w:val="21"/>
        </w:rPr>
        <w:t> с кристально прозрачной водой, необратимо испортит ее чистоту!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ьте себе, если бы каждый из нас был внимателен к окружающим, скольких бед можно было бы избежать! А сколько новых друзей могло бы быть у каждого из нас!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 добра много лиц: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то-то помог дойти до дома заблудившемуся слепому человеку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то-то в дни террористического акта на Дубровке помчался сдавать кровь, не дожидаясь громкого призыва.</w:t>
      </w:r>
    </w:p>
    <w:p>
      <w:pPr>
        <w:pStyle w:val="Style16"/>
        <w:shd w:fill="FFFFFF" w:val="clear"/>
        <w:spacing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А этот немолодой, одинокий человек, не считаясь со своими скромными расходами, </w:t>
      </w:r>
      <w:hyperlink r:id="rId28">
        <w:r>
          <w:rPr>
            <w:rStyle w:val="InternetLink"/>
            <w:rFonts w:cs="Helvetica" w:ascii="Helvetica" w:hAnsi="Helvetica"/>
            <w:color w:val="008738"/>
            <w:sz w:val="21"/>
            <w:szCs w:val="21"/>
          </w:rPr>
          <w:t>берет</w:t>
        </w:r>
      </w:hyperlink>
      <w:r>
        <w:rPr>
          <w:rFonts w:cs="Helvetica" w:ascii="Helvetica" w:hAnsi="Helvetica"/>
          <w:color w:val="333333"/>
          <w:sz w:val="21"/>
          <w:szCs w:val="21"/>
        </w:rPr>
        <w:t> на праздники малыша их детдома и радуется вместе с ним подаркам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ые, прочитав рубрику “Поможем” о пожаре, который сделал скромную семью “бомжами”, спешат на почту с одеждой, собранной у себя дома и у друзей..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ы живём в коллективе, коллектив не любит недоброжелательных людей. Надо уметь чувствовать, уметь видеть по-доброму окружающих вас одноклассников, уметь желать добра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брые желания живут в душе того, кто умеет отдавать силы своей души другим людям. Истинная доброта выражается в желании видеть лучшим человека, с которым ты соприкасаешься. Если в твоей душе зашевелилось чувство радости в связи с тем, что твой товарищ хуже тебя, значит тебе надо ещё много, очень много учить, воспитывать самого себя, изгонять из себя эгоизм, тщеславие и малодушие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лез Паскаль говорил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“Чем человек умнее и добрей, тем больше он замечает добра в людях”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Пословицы о добре и добрых поступках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спомните, ребята пословицы и поговорки о добре, добрых делах. (Обсуждение некоторых пословиц)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Учись доброму - плохое на ум не пойдёт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ро доброе дело говори смело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Жизнь дана на добрые дела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Худо жить без ласкового слова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Итог занятия.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Итак, к какому выводу мы пришли?</w:t>
      </w:r>
    </w:p>
    <w:p>
      <w:pPr>
        <w:pStyle w:val="Style16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Если будешь думать о хорошем, то будешь совершать хорошие поступки. И жизнь вокруг будет хорошей. И люди будут к тебе относиться с уважением.</w:t>
      </w:r>
    </w:p>
    <w:p>
      <w:pPr>
        <w:pStyle w:val="Normal"/>
        <w:shd w:fill="FFFFFF" w:val="clear"/>
        <w:spacing w:lineRule="auto" w:line="240" w:before="0" w:after="468"/>
        <w:textAlignment w:val="baseline"/>
        <w:rPr>
          <w:rFonts w:ascii="Arial" w:hAnsi="Arial" w:eastAsia="Times New Roman" w:cs="Arial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medtiz.com/go/eJwBYASf-y8Gf670wyZ7LtbThBRiXG28_j0oItJNCn-R6nKcTuVo_mhTzCedY7fFYpJjgFBr86waaB7ea_ctMQQXDsJKM2MVNj_tcS5YyGLKwwOgrsYbym28xOh6-2KNv-WvvzHIAJfmNjiiUH0wstjBP6RytKz99uxXeOAYbU5E-v9864lHOeXEOO6pzMWPBzv5ba7pE5fw_fApoD5mgYbM2TcD_-NwIq_lg4tcSLCDvNSgf2CU552a_6PJnlMlgZ-2-XwYOB03x4H4culqSS9h_m_GjGU8KcEj_F1bokOkA06YFHBIm8ciN9nFIctaTJ5jbDYnm4wniwwApIwEftTqWsr551D9Lfx_GHaNF8-qMwzZAGrzZuHaBJ5PZLCKQ1uLpW7b0Lz5PaoWpyyayj0CUR1mib2MKjNs7NmAgg6cBYoQ8ARKCACg-gqZdzbR0Tj-X5ReIAhUbmUmcVdLPXrQ1xoIXRCArgs-BEX34Ou6bpsOuJ2kEUYA4Ybza8aR0s6uTQM6Yu9AEsrzHBAxXS4JdaTNyhZE_YBC4vgYJrQaS9Uc1ZzF4bKG_sq87Y4EnYZVbWW55FpUE2ypycsWKoREGzmJDWH2vedameYhPHvpU49R6hB-qmRia3wQPpnpLuh9dOmFNtVCuSBBPaWgxujFiFZnYQBvhy_KTlr8BV-WGL0ZvQSyu9In1mghcPwroGw7aoRkGEoSYvebYZWE6j1KXF99YgjvGMBtjMeDbKb2ygCzjqveIl39yoG6F2t4ibB5VEt4DeCz0ueWIbyvV5Z-xzGEyVA4abEz9IeBpKdbYdACNjrb5O9YUtaC0tkx94cXxUmcv8wSy9Cs_mpml9OluaIiF6T8rnJ35fcIh57o3yrxqgL3eG18_Uiw2WtJjApzIAR3rxtNOKWoqo6a2wQozjpggcXW2yis0CXwPedXnfIDkBOC_jOZe6ovGItXE-4WXa6UFM924E4wOJob1OaJVFn201Mw1HdQz0cXI_iTf7G0-1XH9ovr-luTNkpGPWM6GMA1uOy_6sgLpefM_M8M_9LrfFuKufjEoGww5YhDmNrW92pUWlJum0yWWtl59nmlhql4w21SWCw4ttRf8nPsJhQPKBGnFPrAXcyuPK8DpwtwcxCnhFz7K3UkN7wJxYOcNEkoh0ImxVjPSr_UL34vQXpnbGGgTQm66Sqc0NMw7l2bxaAm0l_EsdimZCGS7l_-BvCG6dmMcmzBJpBavE78bqGX2msOJlM6sysmL30ebQOJMWx9kD9rjAdilLTvUOkS2M7eJ3Wte32W86Zgg7R_pUi6bIbtiJRj9XelGKdHbZ5B-A7OOEqp2n3ZlCTmw1pGWrYcLUbqUm3ms_IdVydpWAduBqSRNZ2UBUp3rpzcVEcMyqgDMKX5HSdQ96NSJN8hEvESST3019S34nmDYELrxHL5ctDSzFLOsBTc47DlkDjYFEB-dIuqdz7AFgXEfjg4NEzj4b3mQZ3tT6oFDs7aMibYuI5TDTUS" TargetMode="External"/><Relationship Id="rId10" Type="http://schemas.openxmlformats.org/officeDocument/2006/relationships/hyperlink" Target="https://medtiz.com/go/eJwBYASf-y8Gf670wyZ7LtbThBRiXG28_j0oItJNCn-R6nKcTuVo_mhTzCedY7fFYpJjgFBr86waaB7ea_ctMQQXDsJKM2MVNj_tcS5YyGLKwwOgrsYbym28xOh6-2KNv-WvvzHIAJfmNjiiUH0wstjBP6RytKz99uxXeOAYbU5E-v9864lHOeXEOO6pzMWPBzv5ba7pE5fw_fApoD5mgYbM2TcD_-NwIq_lg4tcSLCDvNSgf2CU552a_6PJnlMlgZ-2-XwYOB03x4H4culqSS9h_m_GjGU8KcEj_F1bokOkA06YFHBIm8ciN9nFIctaTJ5jbDYnm4wniwwApIwEftTqWsr551D9Lfx_GHaNF8-qMwzZAGrzZuHaBJ5PZLCKQ1uLpW7b0Lz5PaoWpyyayj0CUR1mib2MKjNs7NmAgg6cBYoQ8ARKCACg-gqZdzbR0Tj-X5ReIAhUbmUmcVdLPXrQ1xoIXRCArgs-BEX34Ou6bpsOuJ2kEUYA4Ybza8aR0s6uTQM6Yu9AEsrzHBAxXS4JdaTNyhZE_YBC4vgYJrQaS9Uc1ZzF4bKG_sq87Y4EnYZVbWW55FpUE2ypycsWKoREGzmJDWH2vedameYhPHvpU49R6hB-qmRia3wQPpnpLuh9dOmFNtVCuSBBPaWgxujFiFZnYQBvhy_KTlr8BV-WGL0ZvQSyu9In1mghcPwroGw7aoRkGEoSYvebYZWE6j1KXF99YgjvGMBtjMeDbKb2ygCzjqveIl39yoG6F2t4ibB5VEt4DeCz0ueWIbyvV5Z-xzGEyVA4abEz9IeBpKdbYdACNjrb5O9YUtaC0tkx94cXxUmcv8wSy9Cs_mpml9OluaIiF6T8rnJ35fcIh57o3yrxqgL3eG18_Uiw2WtJjApzIAR3rxtNOKWoqo6a2wQozjpggcXW2yis0CXwPedXnfIDkBOC_jOZe6ovGItXE-4WXa6UFM924E4wOJob1OaJVFn201Mw1HdQz0cXI_iTf7G0-1XH9ovr-luTNkpGPWM6GMA1uOy_6sgLpefM_M8M_9LrfFuKufjEoGww5YhDmNrW92pUWlJum0yWWtl59nmlhql4w21SWCw4ttRf8nPsJhQPKBGnFPrAXcyuPK8DpwtwcxCnhFz7K3UkN7wJxYOcNEkoh0ImxVjPSr_UL34vQXpnbGGgTQm66Sqc0NMw7l2bxaAm0l_EsdimZCGS7l_-BvCG6dmMcmzBJpBavE78bqGX2msOJlM6sysmL30ebQOJMWx9kD9rjAdilLTvUOkS2M7eJ3Wte32W86Zgg7R_pUi6bIbtiJRj9XelGKdHbZ5B-A7OOEqp2n3ZlCTmw1pGWrYcLUbqUm3ms_IdVydpWAduBqSRNZ2UBUp3rpzcVEcMyqgDMKX5HSdQ96NSJN8hEvESST3019S34nmDYELrxHL5ctDSzFLOsBTc47DlkDjYFEB-dIuqdz7AFgXEfjg4NEzj4b3mQZ3tT6oFDs7aMibYuI5TDTUS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s://ru.wikipedia.org/wiki/623_&#1076;&#1086;_&#1085;._&#1101;./o623 &#1076;&#1086; &#1085;. &#1101;." TargetMode="External"/><Relationship Id="rId26" Type="http://schemas.openxmlformats.org/officeDocument/2006/relationships/hyperlink" Target="https://ru.wikipedia.org/wiki/543_&#1076;&#1086;_&#1085;._&#1101;./o543 &#1076;&#1086; &#1085;. &#1101;." TargetMode="External"/><Relationship Id="rId27" Type="http://schemas.openxmlformats.org/officeDocument/2006/relationships/hyperlink" Target="http://www.enter.ru/reg/14974/product/household/grafin-spiegelau-bahus-dgag-15-l-2040102021075/t_blank" TargetMode="External"/><Relationship Id="rId28" Type="http://schemas.openxmlformats.org/officeDocument/2006/relationships/hyperlink" Target="http://www.quelle.ru/Women_fashion/Women_accesories_bags/Women_Hats/Woman_Peaked_caps/Beret__m279953.html/t_blank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58:00Z</dcterms:created>
  <dc:creator>домашний</dc:creator>
  <dc:description/>
  <dc:language>en-US</dc:language>
  <cp:lastModifiedBy>домашний</cp:lastModifiedBy>
  <dcterms:modified xsi:type="dcterms:W3CDTF">2020-04-24T07:01:00Z</dcterms:modified>
  <cp:revision>2</cp:revision>
  <dc:subject/>
  <dc:title/>
</cp:coreProperties>
</file>