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ловицы и поговорки – источник воспитания нравственных качеств личности младших школьник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Неисчерпаемый источник для воспитания нравственных качеств личности представляют пословицы и поговорки. 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>Пословицы</w:t>
      </w:r>
      <w:r>
        <w:rPr>
          <w:sz w:val="32"/>
          <w:szCs w:val="32"/>
        </w:rPr>
        <w:t xml:space="preserve"> – </w:t>
      </w:r>
      <w:r>
        <w:rPr>
          <w:i/>
          <w:sz w:val="32"/>
          <w:szCs w:val="32"/>
        </w:rPr>
        <w:t>это краткие, меткие, глубокие по силе мысли народные изречения или суждения о жизненных явлениях, выраженные в художественной форме.</w:t>
      </w:r>
      <w:r>
        <w:rPr>
          <w:sz w:val="32"/>
          <w:szCs w:val="32"/>
        </w:rPr>
        <w:t xml:space="preserve"> В пословицах нашел отражение длительный опыт социально-бытовой и исторической жизни народа, его идеология, психология и жизненная мудрос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роисхождение пословиц очень древнее. Их могли создавать люди, умевшие не только познавать окружающую действительность, но и осмысливать её. Необходимой предпосылкой появления пословиц был и определенный уровень развития язык, способность человека пользоваться им в целях обобщенно – логического и художественно – образного восприятия действительност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История существования пословиц и их непрерывного развития тесно связана с формированием человеческого общества. В изумительной мудрости русских пословиц и поговорок запечатлены вековые традиции народа: любовь к Родине, трудолюбие и свободолюбие, храбрость и стойкость, любовь к матери, желание творить добро.: «Чтобы поверить в добро, надо начать делать его», «Добро творить – себя веселить», «Честь дороже жизни», «Человек без Родины – соловей без песни», «Не тот хорош, кто лицом пригож, а тот хорош, кто для дела гож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ословицы и поговорки – это своеобразный моральный кодекс, свод правил поведения. В них заключено идейное содержание народных традиц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На поговорках, пословицах и изречениях училось и воспитывалось не одно поколение людей. Большой интерес представляет отношение самого народа к поговоркам и пословицам как источнику познания. Русский народ называет пословицы и поговорки крылатыми словами. В понимании народа они выступают как источник разума, как пример для подражания, как добрый советчик и первый наставник, как поучительное наследие прежних поколений и как пример образного мышлени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Краткими крылатыми фразами народ выражал и свои патриотические чувства: «Своя земля и в горсти мила», «Родимая сторона – мать, чужая - мачеха», «На чужой сторонушке рад своей воронушке». Одним из важных заветов, которые пословицы давали человеку, был завет любить и защищать родину, быть ей всегда верным: «Где кто родился, там и пригодился», «Береги землю родимую, как мать любимую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Кратко и образно выражают афоризмы народные мысли о воспитании, формировании личности человека: «Одна пчела не много мёду натаскает», «Доброе братство лучше богатства», «не мил и свет, когда друга нет», «Друга ищи, а найдешь - берег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 пословицах говорится, что поведение человека украшает правдивость, скромность, серьезное понимание своего жизненного долга; в них осуждались лень, хвастовство, неумение трудиться: «Не верь чужим речам, а верь своим очам», «Умей сказать – умей и  смолчать», «рано пташечка запела, как бы кошечка не съела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своем композиционном построении афоризмов видна их педагогическая целесообразность, рассчитанная не просто на усвоение истины, но и на то, чтобы они стали неписанными законами жизни, оказывали прямое влияние на воспитание и формирование личности: «Жизнь прожить – не поле перейти», «Жизнь дана на добрые дела», «Не ищи красоты, ищи доброты», «Помощь в несчастье – что дождь в засуху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ледует обратить внимание на </w:t>
      </w:r>
      <w:r>
        <w:rPr>
          <w:b/>
          <w:sz w:val="32"/>
          <w:szCs w:val="32"/>
        </w:rPr>
        <w:t>нравственно – поучительный характер пословиц и поговорок.</w:t>
      </w:r>
      <w:r>
        <w:rPr>
          <w:sz w:val="32"/>
          <w:szCs w:val="32"/>
        </w:rPr>
        <w:t xml:space="preserve"> Они содержат целый комплекс продуманных рекомендаций, выражающих народное представление о человеке, о формировании личности, о нравственном, трудовом, умственном, физическом и эстетическом воспитании: «Человек познается в труде», «Кого уважают, того и слушают», «За добро добром и платят».   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ысоко ценил народ силу и значение правдивого, доброго, честного, искреннего и твердого слова. </w:t>
      </w:r>
      <w:r>
        <w:rPr>
          <w:i/>
          <w:sz w:val="32"/>
          <w:szCs w:val="32"/>
        </w:rPr>
        <w:t xml:space="preserve">Пословицы хвалят положительные свойства человека, порицают недостатки, высмеивая их меткими сатирическими образами, на века вынося им народный приговор.  </w:t>
      </w:r>
      <w:r>
        <w:rPr>
          <w:sz w:val="32"/>
          <w:szCs w:val="32"/>
        </w:rPr>
        <w:t xml:space="preserve">«Ласковое слово – что весенний день», «Добрые вести не лежат на месте», «Больше верь делам, нежели словам», «Сперва подумай, затем говори». 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С помощью пословиц и поговорок ребенок постигает основополагающие ценности народного воспитания: ценностное отношение к матери, как одной из главных святынь; ценность производительного труда на родной земле; ценности семьи и семейных отношений; традиционное отношение к человеку, как к главной ценности на земле; ценность здорового образа жизн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 процессе ознакомления с устным народным творчеством ребенок овладевает представлениями о лучших качествах народа – доброта, порядочность, верность слову и делу, мужество, самоотверженность, честность, трудолюбие, терпимость, отзывчивость, сострадание, милосердие, гостеприимство, благотворительнос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Эмоционально – насыщенные художественные образы сильно влияют на поведение и отношение к окружающему. Их яркость, эмоциональность подводит ребенка к правильному отношению к явлениям действительности, помогает понять, что хорошо и что плохо, и тем самым способствует воспитанию нравственных чувств и качеств.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23:10:00Z</dcterms:created>
  <dc:creator>РАЧКОВ ВАЛЕРИЙ</dc:creator>
  <dc:description/>
  <cp:keywords/>
  <dc:language>en-US</dc:language>
  <cp:lastModifiedBy>РАЧКОВ ВАЛЕРИЙ</cp:lastModifiedBy>
  <dcterms:modified xsi:type="dcterms:W3CDTF">2010-01-25T05:28:00Z</dcterms:modified>
  <cp:revision>9</cp:revision>
  <dc:subject/>
  <dc:title/>
</cp:coreProperties>
</file>